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6.10. 2018  № 197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Администрации ЗАТО г. Железногорс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0.03.2012  № 48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ИРОВАНИЯ КАЛЕНДАРН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ВЕДЕНИЯ ОФИЦИАЛЬНЫХ ФИЗКУЛЬТУР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 СПОРТИВНЫХ МЕРОПРИЯТИЙ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0" w:name="Par36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азработан 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4.12.2007 № 329-ФЗ «О физической культуре и спорте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Настоящий Порядок регламентирует требования и условия формирования календарного плана проведения  официальных физкультурных мероприятий и спортивных мероприятий ЗАТО Железногорск (далее - Календарный план)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сновными задачами формирования Календарного плана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1. Создание целостной системы организации проведения официальных физкультурных мероприятий, способствующей развитию массовой физической культуры среди различных групп и категорий населения ЗАТО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2. Создание целостной системы организации проведения официальных спортивных мероприятий по видам спорта - в целях развития видов спорта, отбора спортсменов в спортивные сборные команды ЗАТО Железногорск и обеспечения целенаправленной подготовки железногорских спортсменов для их успешного выступления на спортивных соревнован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3. Координация взаимодействия организаторов официальных физкультурных и спортив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Проект Календарного плана на очередной финансовый год формируется специалистами муниципального казенного учреждения «Управление физической культуры и спорта» (далее – МКУ «УФКиС»),  по  форме  согласно  приложению № 1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5. Календарный план, сформированный на очередной финансовый год, утверждается постановлением Администрации ЗАТО г.Железногорск в срок не позднее 7 дней до утверждения решения Совета депутатов ЗАТО г. Железногорск о бюджете ЗАТО Железногорск на очередной финансовый год и плановый период и размещается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 на портале Администрации ЗАТО г. Железногорск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www.admk26.ru/dokumenty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муниципальном спортивном портале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http://sport-26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. Проведение официальных физкультурных и спортивных мероприятий, включенных в Календарный план, осуществляется на основании положений (регламентов) о проведении таких мероприятий, утвержденных МКУ «УФКиС»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Исполнение Календарного плана, а также контроль за его исполнением, осуществляется в соответствии с требованиями постановления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 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8. Финансовое обеспечение организации проведения официальных физкультурных и спортивных мероприятий, включенных в Календарный план, осуществляется за счет субсидии на выполнение муниципального задания муниципальным автономным учреждением «Комбинат оздоровительных спортивных сооружений» (далее - МАУ «КОСС»), утвержденного постановлением Администрации ЗАТО г. Железногорск, и за счет иных источников, не запрещенных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1" w:name="Par48"/>
      <w:bookmarkEnd w:id="1"/>
      <w:r>
        <w:rPr>
          <w:rFonts w:cs="Times New Roman" w:ascii="Times New Roman" w:hAnsi="Times New Roman"/>
          <w:sz w:val="28"/>
          <w:szCs w:val="28"/>
        </w:rPr>
        <w:t>2. ПОРЯДОК ВКЛЮЧЕНИЯ ФИЗКУЛЬТУРНЫХ И СПОРТИВ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СРЕДИ РАЗЛИЧНЫХ ГРУПП И КАТЕГОРИЙ НАСЕ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ЛЕНДАРНЫЙ ПЛАН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 Календарный план включаются физкультурные мероприятия, способствующие развитию массовой физической культуры на территории ЗАТО Железногорск и планируемые к проведению среди различных групп и категорий населения, а также спортивные мероприятия по видам спор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Целесообразность включения физкультурных мероприятий в Календарный план определяется с уче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инамики роста массовости посещения населением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хвата наибольшего количества различных групп и категорий населения физкультурными мероприят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альной значимости проведения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осударственных интересов по развитию соответствующих направлений физической культуры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ецифики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ма финансового обеспечения организации и проведения физкультурных мероприят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и привлечения организаторами проведения физкультурных мероприятий дополнительных денежных средств для их проведе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эффективности использования бюджетного финансир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ных обоснований, представленных организаторами проведения физкультурных мероприят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Спортивные мероприятия, включаемые в Календарный план, должны представлять собой целостную систему, решающую с учетом особенностей каждого вида спорта следующие задачи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firstLine="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вида спорта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спортсменов в спортивную сборную команду ЗАТО Железногорск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0"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целенаправленной подготовки спортивной сборной команды ЗАТО Железногорск для ее успешного участия в ведомственных, муниципальных, региональных, всероссийских физкультурных и спортивных мероприятиях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фициальные спортивные мероприятия, включенные в Календарный план должны соответствовать Всероссийскому реестру видов спорта (далее - ВРВС)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Предложения о включении в Календарный план физкультурных, спортивных и тренировочных мероприятий направляются заявителями в печатном виде, в адрес МКУ «УФКиС», в срок не позднее 30 сентября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 финансового года,  в том числе: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учреждениями дополнительного образования физкультурно-спортивной направленности, осуществляющими развитие физической культуры и спорта среди различных групп и категорий насел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автономное учреждение дополнительного образования детско-юношеская школа «Юность» (далее – МАУ ДО ДЮСШ «Юность»),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дополнительного образования «Детско-юношеская школа № 1» (далее – МБУ ДО «ДЮСШ-1»),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униципальное бюджетное учреждение дополнительного образования «Детско-юношеская спортивная школа по спортивным играм «Смена» (далее – МБУ ДО «ДЮСШ по спортивным играм «Смена»)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и казенными учреждения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е казенное учреждение «Управление образования» (в части мероприятий среди </w:t>
      </w:r>
      <w:r>
        <w:rPr>
          <w:rFonts w:cs="Times New Roman" w:ascii="Times New Roman" w:hAnsi="Times New Roman"/>
          <w:sz w:val="28"/>
          <w:szCs w:val="28"/>
          <w:lang w:eastAsia="ru-RU"/>
        </w:rPr>
        <w:t>учащихся средних общеобразовательных учреждений</w:t>
      </w:r>
      <w:r>
        <w:rPr>
          <w:rFonts w:cs="Times New Roman" w:ascii="Times New Roman" w:hAnsi="Times New Roman"/>
          <w:sz w:val="28"/>
          <w:szCs w:val="28"/>
        </w:rPr>
        <w:t>),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муниципальное казенное учреждение «Управление поселковыми территориями» (в части мероприят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реди жителей поселков </w:t>
      </w:r>
      <w:r>
        <w:rPr>
          <w:rFonts w:cs="Times New Roman" w:ascii="Times New Roman" w:hAnsi="Times New Roman"/>
          <w:sz w:val="28"/>
          <w:szCs w:val="28"/>
        </w:rPr>
        <w:t>ЗАТО Железногорск)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ыми спортивными федерациями и общественными организациями физкультурно-спортивной направленности</w:t>
      </w:r>
      <w:r>
        <w:rPr/>
        <w:t>;</w:t>
      </w:r>
    </w:p>
    <w:p>
      <w:pPr>
        <w:pStyle w:val="Normal"/>
        <w:widowControl w:val="false"/>
        <w:numPr>
          <w:ilvl w:val="2"/>
          <w:numId w:val="3"/>
        </w:numPr>
        <w:autoSpaceDE w:val="false"/>
        <w:spacing w:lineRule="auto" w:line="240" w:before="0" w:after="0"/>
        <w:ind w:left="0"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учреждением, выполняющим муниципальную работу по проведению физкультурных и спортивных мероприятий, включенных в Календарный план - МАУ «КОСС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Предложения о включении в Календарный план оформ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 физкультурных и спортивных мероприятиях среди различных групп и категорий населения - по формам согласно Приложениям № 2, № 3 к настоящему Порядку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о тренировочных мероприятиях - по </w:t>
      </w:r>
      <w:hyperlink w:anchor="Par155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гласно Приложениям № 4, № 5 к настоящему Порядку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о включении мероприятий в Календарный план, поступившие в МКУ «УФКиС», регистрируются в установленн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Календарный план включаются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пионаты и первенства ЗАТО Железногорск по индивидуальным видам спорта и городские соревнования (турниры)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емпионаты, первенства, кубки ЗАТО Железногорск, городские соревнования (турниры) по игровым видам спорта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7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артакиады, фестивали, мероприятия в рамках всероссийских акций для различных групп и категорий населения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портивные соревнования по военно-прикладным и служебно-прикладным видам спорта со статусом в соответствии с ЕВСК;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</w:tabs>
        <w:autoSpaceDE w:val="false"/>
        <w:spacing w:lineRule="auto" w:line="240" w:before="0" w:after="0"/>
        <w:ind w:left="0"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оприятия по реализации комплекса ГТО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2" w:name="Par71"/>
      <w:bookmarkEnd w:id="2"/>
      <w:r>
        <w:rPr>
          <w:rFonts w:cs="Times New Roman" w:ascii="Times New Roman" w:hAnsi="Times New Roman"/>
          <w:sz w:val="28"/>
          <w:szCs w:val="28"/>
        </w:rPr>
        <w:t>3. СТРУКТУРА КАЛЕНДАРН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Календарный план состоит из двух ча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1. I часть - план проведения официальных физкультурных и спортивных мероприятий ЗАТО Железногорск - включает в себя указанные выше мероприятия, проводимые на территории ЗАТО Железногорск, и состоит из 2-х разделов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  <w:lang w:eastAsia="ru-RU"/>
        </w:rPr>
        <w:t>1 раздел I части Календарного плана - содержит комплексные и отдельные физкультурные мероприятия для различных групп и категорий населения, сформированные в соответствии с задачами развития физической культуры и спорта на территории ЗАТО Железногорск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1 раздел I части Календарного плана включаются следующие типы соревнований: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0" w:leader="none"/>
          <w:tab w:val="left" w:pos="1701" w:leader="none"/>
        </w:tabs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Физкультурные мероприятия, проводимые в рамках всероссийских акций для различных групп и категорий населения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0" w:leader="none"/>
          <w:tab w:val="left" w:pos="1701" w:leader="none"/>
        </w:tabs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е спортивные соревнования и мероприятия – спортивные соревнования и мероприятия, проводимые одновременно по нескольким видам спорта или нескольким видам программы;</w:t>
      </w:r>
    </w:p>
    <w:p>
      <w:pPr>
        <w:pStyle w:val="Style19"/>
        <w:numPr>
          <w:ilvl w:val="3"/>
          <w:numId w:val="4"/>
        </w:numPr>
        <w:tabs>
          <w:tab w:val="clear" w:pos="708"/>
          <w:tab w:val="left" w:pos="0" w:leader="none"/>
          <w:tab w:val="left" w:pos="1701" w:leader="none"/>
        </w:tabs>
        <w:ind w:left="0" w:firstLine="77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для различных групп и категорий населени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Календарного плана физкультурные и спортивные мероприятия объединяются в группы следующим образом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щихся средних обще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лиц с ограниченными возможностями здоровья и инвалидов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стников физкультурно-спортивных клубов, спортивных клубов по месту жительства граждан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жителей поселков ЗАТО Железногорск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чие физкультурные и спортивные мероприят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 2 раздел I части Календарного плана - содержит комплексные и отдельные спортивные мероприятия по видам спорта в соответствии ВРВС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довательность видов спорта во 2 разделе устанавливается в алфавитном порядке, по названию вида спорта в соответствии с ВРВС. Мероприятия внутри вида спорта располагаются в хронологическом порядке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2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части Календарного плана включаются следующие типы соревнований по видам спорта: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1. Чемпионат ЗАТО Железногорск – спортивное соревнование по видам спорта, проводимое среди сильнейших спортсменов (спортивных команд) ЗАТО Железногорск, без ограничения верхней границы возраста, с ежегодным розыгрышем в одной спортивной дисциплине двух комплектов медалей – одного среди женщин, одного среди мужчин. Сроки проведения Чемпионата ЗАТО Железногорск по виду спорта устанавливаются ранее сроков проведения Чемпионата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3.2. Первенство ЗАТО Железногорск – спортивное соревнование по видам спорта, проводимое среди сильнейших спортсменов (спортивных команд) ЗАТО Железногорск при участии детей, молодежи, с ограничением возраста участников спортивных соревнований в соответствии с ЕВСК и количеством возрастных групп, не превышающем их количество в Первенстве Красноярского края и с возможностью добавления одной следующей младшей возрастной группы, с ежегодным розыгрышем в одной спортивной дисциплине в одной возрастной группе двух комплектов медалей – одного среди юниорок (девушек), одного среди юниоров (юношей). Сроки проведения Первенства ЗАТО Железногорск по виду спорта устанавливаются ранее сроков проведения Первенства Красноярского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3. Кубок ЗАТО Железногорск – спортивное соревнование по видам спорта, проводимое среди спортсменов (спортивных команд) ЗАТО Железногорск без ограничения верхней границы возраста, и, как правило, в несколько этапов, при ежегодном розыгрыше двух кубков ЗАТО Железногорск в виде спорта (в одной спортивной дисциплине) среди женщин и среди мужчин;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3.4. Городские соревнования (турниры) – спортивные соревнования по видам спорта, проводимые среди спортсменов (спортивных команд) ЗАТО Железногорск как без ограничения верхней границы возраста, так и в возрастных группах в соответствии с ЕВСК. В игровых командных видах спорта городские соревнования (турниры) могут проводиться среди сильнейших команд физкультурно-спортивных организаций, в том числе среди спортивных клубов, если это установлено положениями (регламентами) о таких спортивных соревнованиях. Городские соревнования (турниры) могут иметь собственное наименование, соответствующее статусу спортивного соревнования, могут быть посвящены праздничным дням, памятным датам. Городским соревнованиям (турнирам) могут быть присвоены имена выдающихся деятелей в области физической культуры и спорта;</w:t>
      </w:r>
    </w:p>
    <w:p>
      <w:pPr>
        <w:pStyle w:val="ConsPlusNormal"/>
        <w:ind w:firstLine="770"/>
        <w:jc w:val="both"/>
        <w:rPr/>
      </w:pPr>
      <w:r>
        <w:rPr/>
        <w:t>3.1.3.5. Спортивные соревнования по военно-прикладным и служебно-прикладным видам спорта - соревнования по видам спорта, основой которых являются специальные действия (в том числе приемы), связанные с подготовкой граждан допризывного и призывного возрастов к военной службе.</w:t>
      </w:r>
    </w:p>
    <w:p>
      <w:pPr>
        <w:pStyle w:val="Normal"/>
        <w:widowControl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1. II часть – план проведения мероприятий по подготовке и участию спортсменов ЗАТО Железногорск в муниципальных, региональных физкультурно-оздоровительных и спортивных мероприятиях - включает в себя мероприятия по подготовке и участию спортсменов, входящих в сборные команды ЗАТО Железногорск по видам спорта, по участию в комплексных физкультурных и спортивных мероприятиях среди различных категорий населения, в мероприятиях календарного плана официальных физкультурных мероприятий и спортивных мероприятий Министерства спорта Красноярского края, календарных планов иных муниципальных образований и состоит из 2-х разделов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cs="Times New Roman" w:ascii="Times New Roman" w:hAnsi="Times New Roman"/>
          <w:sz w:val="28"/>
          <w:szCs w:val="28"/>
          <w:lang w:eastAsia="ru-RU"/>
        </w:rPr>
        <w:t>1 раздел II части Календарного плана - содержит комплексные и отдельные физкультурные мероприятия для различных групп и категорий населения, сформированные в соответствии с задачами развития физической культуры и спорта на территории ЗАТО Железногорск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и формировании Календарного плана физкультурные мероприятия объединяются в группы следующим образом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учащихся средних общеобразовательных учреждений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среди средних и старших возрастных групп насе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очие физкультурные мероприятия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2.3. 2 раздел II части Календарного плана - содержит комплексные и отдельные спортивные мероприятия по видам спорта в соответствии с ВРВС и тренировочные сборы.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довательность видов спорта во 2 разделе устанавливается в алфавитном порядке, по названию вида спорта в соответствии с ВРВС. Мероприятия внутри вида спорта располагаются в хронологическом порядке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ОСНОВАНИЯ ДЛЯ ОТКАЗА ВО ВКЛЮЧЕН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ИЗКУЛЬТУРНЫХ И СПОРТИВНЫХ МЕРОПРИЯТ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КАЛЕНДАРНЫЙ ПЛАН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bookmarkStart w:id="3" w:name="Par97"/>
      <w:bookmarkEnd w:id="3"/>
      <w:r>
        <w:rPr>
          <w:rFonts w:cs="Times New Roman" w:ascii="Times New Roman" w:hAnsi="Times New Roman"/>
          <w:sz w:val="28"/>
          <w:szCs w:val="28"/>
          <w:lang w:eastAsia="ru-RU"/>
        </w:rPr>
        <w:t>4.1. Основанием для отказа во включении физкультурных и спортивных мероприятий в Календарный план являются следующие случаи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1.1. Документы предоставлены не в полном объеме и оформлены ненадлежащим образом: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соответствуют установленной форме, предусмотренной пунктом 2.6 настоящего Порядка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не подписаны и (или) не заверены печатями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ксты документов написаны не разборчиво, наименования юридических (физических) лиц сокращены, не указаны места их нахожд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в документах имеются подчистки, приписки, исправления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исполнены рукописным текстом, карандашом;</w:t>
      </w:r>
    </w:p>
    <w:p>
      <w:pPr>
        <w:pStyle w:val="Normal"/>
        <w:autoSpaceDE w:val="false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документы имеют серьезные повреждения, не позволяющие однозначно истолковать их содержание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2. Заявленные физкультурные и (или) спортивные мероприятия не соответствуют условиям, установленным в пунктах 2.2, 2.3, 2.4, 2.7 настоящего Порядк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Нарушены сроки предоставления документов, установленные пунктами 2.5 и 5.2 настоящего Порядка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4. Количество мероприятий, предлагаемых для включения в Календарный план, превышает объемные показатели утвержденного муниципального задания МАУ «КОСС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исьменное уведомление об отказе во включении физкультурных, спортивных и тренировочных мероприятий в Календарный план направляется МКУ «УФКиС» в адрес заявителя – юридического (физического) лица, направившего свои предложения, в течение 30 календарных дней со дня письменного запроса о причине не включения мероприятий в Календарный план. В уведомлении указываются основания принятия решения об отказ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0" w:hanging="1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0" w:hanging="1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НЕСЕНИЕ ИЗМЕНЕНИЙ И ДОПОЛНЕНИ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0" w:hanging="1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ЛЕНДАРНЫЙ ПЛАН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100" w:hanging="110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Изменения и дополнения в Календарный план вносятся в следующих случая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Внесения изменений в нормативные правовые акты органов местного самоуправления ЗАТО Железногорск, на основании которых был сформирован Календарный план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2. Включения вида спорта, спортивной дисциплины в ВРВС, внесения изменений в ВРВС в связи с объединением или разделением видов спорта на основании решения соответствующей организации (органа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3. Внесения изменений в календарный план официальных физкультурных мероприятий и спортивных мероприятий Министерства спорта Красноярского края, в календарные планы иных муниципальных образований на основании решения соответствующей организации (органа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4. Изменения условий проведения мероприятий – для внесения изменений сроков и (или) мест проведения физкультурных и спортивных мероприятий на основании ходатайства организаторов мероприятий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5. Включения мероприятий по инициативе заявителей, указанных в пунктах 2.5.1 - 2.5.4 настоящего Порядка, на основании представленных документов (Приложения № 2 - № 4 к настоящему Порядку)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6. Включения мероприятий по инициативе Администрации ЗАТО г. Железногорск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едложения о внесении изменений и (или) дополнений в Календарный план направляются заявителями, указанными в пунктах 2.5.1 - 2.5.4 настоящего Порядка, в печатном виде, в адрес МКУ «УФКиС»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редложения о внесении изменений и (или) дополнений в Календарный план рассматриваются специалистами МКУ «УФКиС» на предмет обоснованности внесения изменений, полноты и правильности оформления документов, достоверности предоставленных свед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несение изменений и (или) дополнений в Календарный план утверждается постановлением Администрации ЗАТО г. Железногорск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bookmarkStart w:id="4" w:name="Par105"/>
      <w:bookmarkEnd w:id="4"/>
      <w:r>
        <w:rPr>
          <w:rFonts w:cs="Times New Roman" w:ascii="Times New Roman" w:hAnsi="Times New Roman"/>
          <w:sz w:val="28"/>
          <w:szCs w:val="28"/>
        </w:rPr>
        <w:t>6. ОСНОВАНИЯ ДЛЯ ИСКЛЮЧЕНИЯ ФИЗКУЛЬТУР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СПОРТИВНЫХ МЕРОПРИЯТИЙ ИЗ КАЛЕНДАРН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Физкультурные и спортивные мероприятия исключаются из Календарного плана в следующих случаях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1. Исключение вида спорта, спортивной дисциплины из ВРВС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Исключение физкультурных и спортивных мероприятий из календарного плана официальных физкультурных мероприятий и спортивных мероприятий Министерства спорта Красноярского края, из календарных планов иных муниципальных образовани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3. Исключение мероприятия по инициативе заявителей, указанных в пунктах 2.5.1 - 2.5.4 настоящего Порядка, на основании представленного ходатайства (Приложение № 6 к настоящему Порядку)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4. Исключение мероприятия по инициативе Администрации ЗАТО г. Железногорск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Пункт 6.2 является заключительным пунктом настоящего Порядка.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6"/>
          <w:szCs w:val="26"/>
        </w:rPr>
      </w:pPr>
      <w:bookmarkStart w:id="5" w:name="Par118"/>
      <w:bookmarkEnd w:id="5"/>
      <w:r>
        <w:rPr>
          <w:rFonts w:cs="Times New Roman" w:ascii="Times New Roman" w:hAnsi="Times New Roman"/>
          <w:sz w:val="26"/>
          <w:szCs w:val="26"/>
        </w:rPr>
        <w:t>Приложение №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/>
      </w:pPr>
      <w:r>
        <w:rPr>
          <w:rFonts w:cs="Times New Roman" w:ascii="Times New Roman" w:hAnsi="Times New Roman"/>
          <w:sz w:val="26"/>
          <w:szCs w:val="26"/>
        </w:rPr>
        <w:t>к Порядку формирования календарного плана проведения официальных физкультурных мероприятий и спортивных мероприятий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bookmarkStart w:id="6" w:name="Par125"/>
      <w:bookmarkEnd w:id="6"/>
      <w:r>
        <w:rPr>
          <w:rFonts w:cs="Times New Roman" w:ascii="Times New Roman" w:hAnsi="Times New Roman"/>
          <w:bCs/>
          <w:sz w:val="26"/>
          <w:szCs w:val="26"/>
        </w:rPr>
        <w:t>ФОРМ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КАЛЕНДАРН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ОВЕДЕНИЯ ОФИЦИАЛЬНЫХ ФИЗКУЛЬТУР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И СПОРТИВНЫХ МЕРОПРИЯТИЙ ЗАТО 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tbl>
      <w:tblPr>
        <w:tblW w:w="990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67"/>
        <w:gridCol w:w="851"/>
        <w:gridCol w:w="1701"/>
        <w:gridCol w:w="1545"/>
        <w:gridCol w:w="1701"/>
        <w:gridCol w:w="1701"/>
        <w:gridCol w:w="1843"/>
      </w:tblGrid>
      <w:tr>
        <w:trPr>
          <w:trHeight w:val="600" w:hRule="atLeast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а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5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рган)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headerReference w:type="first" r:id="rId8"/>
          <w:type w:val="nextPage"/>
          <w:pgSz w:w="11906" w:h="16838"/>
          <w:pgMar w:left="1418" w:right="567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календар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роведения офици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ероприяти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мероприятий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095" w:leader="none"/>
        </w:tabs>
        <w:ind w:firstLine="8690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155"/>
      <w:bookmarkEnd w:id="7"/>
      <w:r>
        <w:rPr>
          <w:rFonts w:cs="Times New Roman" w:ascii="Times New Roman" w:hAnsi="Times New Roman"/>
          <w:sz w:val="24"/>
          <w:szCs w:val="24"/>
        </w:rPr>
        <w:t>В МКУ «УФКиС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6660" cy="1434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физического) л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12.95pt;mso-wrap-distance-left:9pt;mso-wrap-distance-right:0pt;mso-wrap-distance-top:0pt;mso-wrap-distance-bottom:0pt;margin-top:0.05pt;mso-position-vertical-relative:text;margin-left:42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916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физического) лиц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для включения физкультурных и спортив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“Календарный план проведения официальных физкультурных мероприятий и спортивных мероприятий ЗАТО Железногорск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  по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502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2447"/>
        <w:gridCol w:w="1559"/>
        <w:gridCol w:w="1843"/>
        <w:gridCol w:w="2977"/>
        <w:gridCol w:w="1701"/>
        <w:gridCol w:w="1701"/>
        <w:gridCol w:w="2268"/>
      </w:tblGrid>
      <w:tr>
        <w:trPr>
          <w:trHeight w:val="54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я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ртивное сооружение, на котором планируется проведение мероприятия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количество участников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частников в отчетном году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Ответственная организация (орган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ового обеспечения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календар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роведения офици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ероприяти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мероприятий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095" w:leader="none"/>
        </w:tabs>
        <w:ind w:firstLine="8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КУ «УФКиС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6660" cy="14344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 (физического) л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12.95pt;mso-wrap-distance-left:9pt;mso-wrap-distance-right:0pt;mso-wrap-distance-top:0pt;mso-wrap-distance-bottom:0pt;margin-top:0.05pt;mso-position-vertical-relative:text;margin-left:42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916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 (физического) лиц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та затрат на проведение физкультурных и спортивных мероприятий, предлагаемых для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“Календарный план проведения официальных физкультурных мероприятий и спортивных мероприятий ЗАТО Железногорск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  по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5400" w:type="dxa"/>
        <w:jc w:val="left"/>
        <w:tblInd w:w="-23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1230"/>
        <w:gridCol w:w="1095"/>
        <w:gridCol w:w="1100"/>
        <w:gridCol w:w="1134"/>
        <w:gridCol w:w="851"/>
        <w:gridCol w:w="1210"/>
        <w:gridCol w:w="567"/>
        <w:gridCol w:w="643"/>
        <w:gridCol w:w="708"/>
        <w:gridCol w:w="709"/>
        <w:gridCol w:w="1003"/>
        <w:gridCol w:w="709"/>
        <w:gridCol w:w="850"/>
        <w:gridCol w:w="709"/>
        <w:gridCol w:w="695"/>
        <w:gridCol w:w="851"/>
        <w:gridCol w:w="806"/>
      </w:tblGrid>
      <w:tr>
        <w:trPr>
          <w:trHeight w:val="505" w:hRule="atLeast"/>
        </w:trPr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2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11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" w:hanging="44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чество участников</w:t>
            </w:r>
          </w:p>
        </w:tc>
        <w:tc>
          <w:tcPr>
            <w:tcW w:w="85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-чество судей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Вид сорев-нований (командный/личный)</w:t>
            </w:r>
          </w:p>
        </w:tc>
        <w:tc>
          <w:tcPr>
            <w:tcW w:w="19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Услуги спортсооружений</w:t>
            </w:r>
          </w:p>
        </w:tc>
        <w:tc>
          <w:tcPr>
            <w:tcW w:w="242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З/п судей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чие услуги</w:t>
            </w:r>
          </w:p>
        </w:tc>
        <w:tc>
          <w:tcPr>
            <w:tcW w:w="225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аграждение</w:t>
            </w:r>
          </w:p>
        </w:tc>
        <w:tc>
          <w:tcPr>
            <w:tcW w:w="806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сумма затрат, руб.</w:t>
            </w:r>
          </w:p>
        </w:tc>
      </w:tr>
      <w:tr>
        <w:trPr/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-мость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-че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-мость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-чество (дней/игр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-м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ли-че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806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чник финансового обеспечения: 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(сумма и источник (бюджетные/внебюджетные средства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календар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роведения офици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ероприяти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мероприятий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095" w:leader="none"/>
        </w:tabs>
        <w:ind w:firstLine="8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КУ «УФКиС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6660" cy="14344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 (физического) л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12.95pt;mso-wrap-distance-left:9pt;mso-wrap-distance-right:0pt;mso-wrap-distance-top:0pt;mso-wrap-distance-bottom:0pt;margin-top:0.05pt;mso-position-vertical-relative:text;margin-left:42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916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 (физического) лиц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едложения для включения тренировоч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“Календарный план проведения официальных физкультурных мероприятий и спортивных мероприятий ЗАТО Железногорск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  по ___________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88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5300"/>
        <w:gridCol w:w="2127"/>
        <w:gridCol w:w="2163"/>
        <w:gridCol w:w="1570"/>
        <w:gridCol w:w="1540"/>
        <w:gridCol w:w="1650"/>
      </w:tblGrid>
      <w:tr>
        <w:trPr>
          <w:trHeight w:val="370" w:hRule="atLeast"/>
        </w:trPr>
        <w:tc>
          <w:tcPr>
            <w:tcW w:w="53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30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ировочного мероприятия</w:t>
            </w:r>
          </w:p>
        </w:tc>
        <w:tc>
          <w:tcPr>
            <w:tcW w:w="212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216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я</w:t>
            </w:r>
          </w:p>
        </w:tc>
        <w:tc>
          <w:tcPr>
            <w:tcW w:w="47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284" w:hRule="atLeast"/>
        </w:trPr>
        <w:tc>
          <w:tcPr>
            <w:tcW w:w="53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ней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ртсменов</w:t>
            </w:r>
          </w:p>
        </w:tc>
        <w:tc>
          <w:tcPr>
            <w:tcW w:w="16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неров</w:t>
            </w:r>
          </w:p>
        </w:tc>
      </w:tr>
      <w:tr>
        <w:trPr/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ового обеспечения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календар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роведения офици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ероприяти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мероприятий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095" w:leader="none"/>
        </w:tabs>
        <w:ind w:firstLine="8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КУ «УФКиС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6660" cy="143446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 (физического) л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12.95pt;mso-wrap-distance-left:9pt;mso-wrap-distance-right:0pt;mso-wrap-distance-top:0pt;mso-wrap-distance-bottom:0pt;margin-top:0.05pt;mso-position-vertical-relative:text;margin-left:42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916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 (физического) лиц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мета затрат на проведение тренировочных мероприятий, предлагаемых для включ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“Календарный план проведения официальных физкультурных мероприятий и спортивных мероприятий ЗАТО Железногорск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  по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4909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25"/>
        <w:gridCol w:w="1743"/>
        <w:gridCol w:w="1142"/>
        <w:gridCol w:w="1210"/>
        <w:gridCol w:w="850"/>
        <w:gridCol w:w="1020"/>
        <w:gridCol w:w="1284"/>
        <w:gridCol w:w="992"/>
        <w:gridCol w:w="850"/>
        <w:gridCol w:w="709"/>
        <w:gridCol w:w="851"/>
        <w:gridCol w:w="850"/>
        <w:gridCol w:w="709"/>
        <w:gridCol w:w="850"/>
        <w:gridCol w:w="1324"/>
      </w:tblGrid>
      <w:tr>
        <w:trPr>
          <w:trHeight w:val="222" w:hRule="atLeast"/>
        </w:trPr>
        <w:tc>
          <w:tcPr>
            <w:tcW w:w="52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743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роприятия</w:t>
            </w:r>
          </w:p>
        </w:tc>
        <w:tc>
          <w:tcPr>
            <w:tcW w:w="114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121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дения</w:t>
            </w:r>
          </w:p>
        </w:tc>
        <w:tc>
          <w:tcPr>
            <w:tcW w:w="85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ind w:left="4" w:hanging="44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оли-чество участ-ников</w:t>
            </w:r>
          </w:p>
        </w:tc>
        <w:tc>
          <w:tcPr>
            <w:tcW w:w="10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Стартовый взнос</w:t>
            </w:r>
          </w:p>
        </w:tc>
        <w:tc>
          <w:tcPr>
            <w:tcW w:w="227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Транспорт</w:t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оживание</w:t>
            </w:r>
          </w:p>
        </w:tc>
        <w:tc>
          <w:tcPr>
            <w:tcW w:w="240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итание</w:t>
            </w:r>
          </w:p>
        </w:tc>
        <w:tc>
          <w:tcPr>
            <w:tcW w:w="1324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бщая сумма затрат, руб.</w:t>
            </w:r>
          </w:p>
        </w:tc>
      </w:tr>
      <w:tr>
        <w:trPr>
          <w:trHeight w:val="581" w:hRule="atLeast"/>
        </w:trPr>
        <w:tc>
          <w:tcPr>
            <w:tcW w:w="52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4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м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в одну сторону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-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 су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ои-м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-чество сут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1324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Источник финансового обеспечения: 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(сумма и источник (бюджетные/внебюджетные средства)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 формирования календар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а проведения официальных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культурных мероприятий 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тивных мероприятий ЗАТ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245" w:firstLine="4765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езногорс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tabs>
          <w:tab w:val="clear" w:pos="708"/>
          <w:tab w:val="left" w:pos="4095" w:leader="none"/>
        </w:tabs>
        <w:ind w:firstLine="869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КУ «УФКиС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 w:type="textWrapping" w:clear="all"/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756660" cy="143446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6660" cy="1434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16"/>
                            </w:tblGrid>
                            <w:tr>
                              <w:trPr>
                                <w:trHeight w:val="1977" w:hRule="atLeast"/>
                              </w:trPr>
                              <w:tc>
                                <w:tcPr>
                                  <w:tcW w:w="5916" w:type="dxa"/>
                                  <w:tcBorders/>
                                </w:tcPr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лное наименование юридического (физического) лица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почтовый адрес, адрес электронной почты  (при наличии)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________________________________________________________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(контактный телефон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ConsPlusNonformat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8pt;height:112.95pt;mso-wrap-distance-left:9pt;mso-wrap-distance-right:0pt;mso-wrap-distance-top:0pt;mso-wrap-distance-bottom:0pt;margin-top:0.05pt;mso-position-vertical-relative:text;margin-left:425.6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9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16"/>
                      </w:tblGrid>
                      <w:tr>
                        <w:trPr>
                          <w:trHeight w:val="1977" w:hRule="atLeast"/>
                        </w:trPr>
                        <w:tc>
                          <w:tcPr>
                            <w:tcW w:w="5916" w:type="dxa"/>
                            <w:tcBorders/>
                          </w:tcPr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лное наименование юридического (физического) лица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почтовый адрес, адрес электронной почты  (при наличии))</w:t>
                            </w:r>
                          </w:p>
                          <w:p>
                            <w:pPr>
                              <w:pStyle w:val="ConsPlusNonforma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________________________________________________________</w:t>
                            </w:r>
                          </w:p>
                          <w:p>
                            <w:pPr>
                              <w:pStyle w:val="ConsPlusNonformat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контактный телефон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)</w:t>
                            </w:r>
                          </w:p>
                          <w:p>
                            <w:pPr>
                              <w:pStyle w:val="ConsPlusNonformat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исключении физкультурных, спортивных и тренировоч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“Календарного плана проведения официальных физкультурных мероприятий и спортивных мероприятий ЗАТО Железногорск”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 год   по 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520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530"/>
        <w:gridCol w:w="4432"/>
        <w:gridCol w:w="3402"/>
        <w:gridCol w:w="2835"/>
        <w:gridCol w:w="3321"/>
      </w:tblGrid>
      <w:tr>
        <w:trPr>
          <w:trHeight w:val="540" w:hRule="atLeast"/>
        </w:trPr>
        <w:tc>
          <w:tcPr>
            <w:tcW w:w="5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проведения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проведения</w:t>
            </w:r>
          </w:p>
        </w:tc>
        <w:tc>
          <w:tcPr>
            <w:tcW w:w="33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ая организация (орган)</w:t>
            </w:r>
          </w:p>
        </w:tc>
      </w:tr>
      <w:tr>
        <w:trPr/>
        <w:tc>
          <w:tcPr>
            <w:tcW w:w="5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сточник финансового обеспечения: 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_________20__ г                              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 (______________)                                               </w:t>
        <w:tab/>
        <w:t xml:space="preserve">     </w:t>
        <w:tab/>
        <w:tab/>
        <w:tab/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</w:rPr>
        <w:t xml:space="preserve">подпись заявителя </w:t>
        <w:tab/>
        <w:t>инициалы, фамилия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9"/>
      <w:type w:val="nextPage"/>
      <w:pgSz w:orient="landscape" w:w="16838" w:h="11906"/>
      <w:pgMar w:left="1134" w:right="1276" w:gutter="0" w:header="567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636"/>
        </w:tabs>
        <w:ind w:left="636" w:hanging="636"/>
      </w:pPr>
      <w:rPr/>
    </w:lvl>
    <w:lvl w:ilvl="1">
      <w:start w:val="7"/>
      <w:numFmt w:val="decimal"/>
      <w:lvlText w:val="%1.%2."/>
      <w:lvlJc w:val="left"/>
      <w:pPr>
        <w:tabs>
          <w:tab w:val="num" w:pos="1105"/>
        </w:tabs>
        <w:ind w:left="11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90"/>
        </w:tabs>
        <w:ind w:left="14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35"/>
        </w:tabs>
        <w:ind w:left="22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62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365"/>
        </w:tabs>
        <w:ind w:left="3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110"/>
        </w:tabs>
        <w:ind w:left="41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95"/>
        </w:tabs>
        <w:ind w:left="44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0"/>
        </w:tabs>
        <w:ind w:left="5240" w:hanging="216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8" w:hanging="648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864" w:hanging="86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00" w:hanging="864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336" w:hanging="86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48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>
      <w:sz w:val="28"/>
      <w:szCs w:val="28"/>
    </w:rPr>
  </w:style>
  <w:style w:type="character" w:styleId="WW8Num12z2">
    <w:name w:val="WW8Num12z2"/>
    <w:qFormat/>
    <w:rPr>
      <w:strike w:val="false"/>
      <w:dstrike w:val="false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FCD4813D8EB3EC9B8D2464FA38ADDC4C3842CE0FE1A633527EF40EE90253C040CC4F9E1B8FF7E3lF1DC" TargetMode="External"/><Relationship Id="rId3" Type="http://schemas.openxmlformats.org/officeDocument/2006/relationships/hyperlink" Target="consultantplus://offline/ref=0CFCD4813D8EB3EC9B8D2464FA38ADDC4C394DCF0BE6A633527EF40EE90253C040CC4F9E1B8EF6E3lF1BC" TargetMode="External"/><Relationship Id="rId4" Type="http://schemas.openxmlformats.org/officeDocument/2006/relationships/hyperlink" Target="consultantplus://offline/ref=0CFCD4813D8EB3EC9B8D3A69EC54F2D745361ACA07E3AD64057CA55BE7075B9008DC01DB168FF7E7FF53l31BC" TargetMode="External"/><Relationship Id="rId5" Type="http://schemas.openxmlformats.org/officeDocument/2006/relationships/hyperlink" Target="http://www.admk26.ru/dokumenty" TargetMode="External"/><Relationship Id="rId6" Type="http://schemas.openxmlformats.org/officeDocument/2006/relationships/hyperlink" Target="http://sport-26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8T04:21:00Z</dcterms:created>
  <dc:creator>Dyubina</dc:creator>
  <dc:description/>
  <cp:keywords/>
  <dc:language>en-US</dc:language>
  <cp:lastModifiedBy>Людмила Полянская</cp:lastModifiedBy>
  <cp:lastPrinted>2018-05-11T09:08:00Z</cp:lastPrinted>
  <dcterms:modified xsi:type="dcterms:W3CDTF">2018-10-18T03:24:00Z</dcterms:modified>
  <cp:revision>9</cp:revision>
  <dc:subject/>
  <dc:title/>
</cp:coreProperties>
</file>